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5081553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00874038"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4434579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1278695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37516823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25952264"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